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: BLACK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YOU CONSTRUCT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PHONE IS JUST SITTING THERE DOING NO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THROUGH THE PHONE LINE IS ZERO. THEN IF SOME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(FOR SOME STRANGE REASON) AND THE PHONE IS RING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JUMPS TO 48 VOLTS WHICH TELLS MA BELL TO STAND B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ICK UP SO SHE CAN BILL YOU. WHEN YOU EVENTUALLY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, THE VOLTAGE DROPS TO 10 VOLTS AND THE BILL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BLACK BOX DOES IS KEEPS THE THE VOLTAGE AS 36 VO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 INCOMING CALLER NEVER GETS BILLED (INGEIN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BLACK BOX WAS CREATED BY AN EX-BELL EMPLOY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BY THE NAME "CAPTAIN CRUNCH". HE GOT HIS NAME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WHISLES YOU GOT IN BOXES OF CAPTAIN CRUNCH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ED A TONE THAT WAS EQUAL TO A COIN.CAPTAIN CRUN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D  HIS RETIREMENT FROM PHREAKING WHEN HE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ALIFORNIA JAIL. HE WAS CAUGHT WITH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A 36 VOLT ZENER DI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] A CERAMIC OR MYLAR CAPACITOR OF 0.1 MICROFA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] A ELECTROLYTIC CAPACITOR OF 1.0 MICROFA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SE AT YOUR LOCAL RADIO SHACK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HAVE TO OPEN UP YOUR PHONE.YOU SHOULD NOTIC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S COMING IN FROM THE BACK OF THE PHONE, A GREEN, 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. MOST OF THE TIME THEY CAN DIFFER.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WIRE, WE WILL NOT BE USING THIS.YOU WILL NE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SITIVE OF THE REMAINING TWO WIRES.(ALMOS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WIRE). NOW CONNECT THE BANDED END OF THE ZENER DI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POSITIVE OF THESE TWO WIRES. "IN SERIES".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E FIRST STEP.  FOR THE SECOND STEP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AMIC OR MYLAR CAPACITOR OF 0.1 MICROFARAD. YOU CONN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PARRALLEL" ACROSS THE DIODE. THIS IS NEED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ODE TO PASS VOICE SIGNALS.  NOW FOR THE FINAL STEP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LYTIC CAPACITOR OF UP TO ONE MICROFARAD WITH ITS '+'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THE BANDED END OF THE DIODE AND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ONNECTED TO THE ANODE END OF THE DIODE. MA B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TALLY OBLIVIOUS TO THIS.IF THE PHONE RINGS F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-HOUR THEY WILL THINK SOMETHING IS WRONG AND B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  WHEN USING A BLACK BOX,YOUR PHONE WILL CONTINU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YOU PICKED IT UP. YOU HAVE TO MAKE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ONE OF THE RINGER WIRES.THAT WILL SHUT IT OFF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 HAVE PHUN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&lt;&gt;&lt;&gt;&lt;&gt;&lt;&gt;&lt;&gt;&lt;&gt;&lt;&gt;&lt;&gt;&lt;&gt;&lt;&gt;&lt;&gt;&lt;&gt;&lt;&gt;&lt;&gt;&lt;&gt;&lt;&gt;&lt;&gt;&lt;&gt;&lt;&gt;&lt;&gt;&lt;&gt;&lt;&gt;&lt;&gt;&lt;&gt;&l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